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ab/>
        <w:t>\</w:t>
      </w:r>
      <w:r>
        <w:rPr/>
        <w:t>When a famous artist comes to town to perform at a local venue, how is the venue chosen, ticket price decided and the staging set? That would be the concert promoter’s job.  Within this job there are many things that need to be done so that the show can be successful and generate a profit for the promoter, the act, and the building. This can mean a huge financial risk for the promoter. First, the promoter must do market research to ensure the booked act will make money. Market research will tell the promoter whether there is an audience for the act, what size venue is necessary, how to advertise, what price ticket the audience will accept and more (Evans). The concert promoter is not just in charge of choosing the act. The concert promoter is responsible for: contract agreement, artist fees, ticket sales, hiring, booking the venue, merchandising, gross potential, and profit share. All of those points are negotiated within the American Federation of Musicians performance contract (</w:t>
      </w:r>
      <w:r>
        <w:rPr>
          <w:color w:val="000000"/>
        </w:rPr>
        <w:t>Butler)</w:t>
      </w:r>
      <w:r>
        <w:rPr/>
        <w:t xml:space="preserve">. The AFM performance contract is a document that binds the concert promoter to the responsibilities outlined in the contract, a contract negotiated with the band (Butler). Since the profit goals concert promoters desire are not met due to concert payouts, it can be concluded that concert promoters change contracts to increase their overall profit. </w:t>
      </w:r>
    </w:p>
    <w:p>
      <w:pPr>
        <w:pStyle w:val="Normal"/>
        <w:spacing w:lineRule="auto" w:line="480"/>
        <w:rPr>
          <w:b/>
          <w:b/>
        </w:rPr>
      </w:pPr>
      <w:r>
        <w:rPr/>
        <w:tab/>
        <w:tab/>
        <w:tab/>
        <w:tab/>
      </w:r>
      <w:r>
        <w:rPr>
          <w:b/>
        </w:rPr>
        <w:t>(Contract Agreement)</w:t>
        <w:tab/>
      </w:r>
    </w:p>
    <w:p>
      <w:pPr>
        <w:pStyle w:val="Normal"/>
        <w:spacing w:lineRule="auto" w:line="480"/>
        <w:rPr/>
      </w:pPr>
      <w:r>
        <w:rPr/>
        <w:tab/>
        <w:t>A show is not successful unless all parties including the band, venue, fans, and promoter are happy, because in concert promotion, there are no bad shows, only bad deals. So when the artist’s talent agent comes to the promoter with the AMF contract, the agent needs to make sure that the deals are beneficial towards the people he represents, and not just benefiting the promoter. The promoter needs to discuss the riders (riders are additions to a contract specific to that event) with the agent, to edit and refine. Riders can be simple things like requesting vegetarian meals for the act, or a different cut of the profit than normal, but sometimes, these riders can be demanding examples of an act’s power. One of the most famous instances of a rider demand happened in the 1970’s as the industry was emerging into what it is today.  In order for Jack Boyle of Cellar Door Productions to promote Van Halen, he had to agree to an outrageous rider. Within Van Halen’s contract, the lead singer, David Lee Roth, demanded 10 pounds of M&amp;M’s –no browns (Schleier). Van Halen wanted to see how well the promoters were paying attention to all of the details in the contract and fulfillment of this request meant attention. They also were able to gauge their importance because the promoter acquiesced to this ridiculous demand. The act may feel powerful demanding these riders, but the promoter must pay attention to the costs and effects of these riders. Part of the negotiation includes whether to allow the rider, or to get the act to exchange the rider for something that would be beneficial to both sides (for example, put the money the rider would cost towards advertising). Other things to refine within the contract are projected ticket sales, gross potential, artist fees, merchandising, catering, runners, hiring, and most important of all, how to split the profits (Waddell).</w:t>
      </w:r>
    </w:p>
    <w:p>
      <w:pPr>
        <w:pStyle w:val="Normal"/>
        <w:spacing w:lineRule="auto" w:line="480"/>
        <w:ind w:left="720" w:hanging="0"/>
        <w:rPr/>
      </w:pPr>
      <w:r>
        <w:rPr/>
        <w:tab/>
        <w:tab/>
        <w:tab/>
        <w:tab/>
      </w:r>
      <w:r>
        <w:rPr>
          <w:b/>
        </w:rPr>
        <w:t>(Ticket sales, Pricing )</w:t>
      </w:r>
    </w:p>
    <w:p>
      <w:pPr>
        <w:pStyle w:val="Normal"/>
        <w:spacing w:lineRule="auto" w:line="480"/>
        <w:rPr/>
      </w:pPr>
      <w:r>
        <w:rPr/>
        <w:tab/>
        <w:t xml:space="preserve">Within the contract, ticket pricing and their sales are the most contentious part of the negotiation overall (Dannenfeldt). Ticket prices have been rising in price faster than inflation. For instance: “From 1996 to 2001, the average price of a concert ticket soared 62 percent, while the Consumer Price Index increased just 13 percent and the price of sporting events, movies and theater rose 24 percent” (Krueger paragraph 1).  The reason for this increase is debatable.  Many people believe that the industry has been monopolized by Ticket Master and Live Nation who can therefore charge whatever they want. Others point towards technology and the ability to download music for free from the web. Illegal downloading reduced album profitability, so artists raised concert prices to compensate.When tickets are made available online, they are often gone within minutes, and then resold by scalpers on secondary websites: “All hell broke loose with Hannah Montana…The tickets were gone in 12 minutes and when people turned around, they were selling at online sites for sometimes as much as ten times the face value” (Rosen, paragraph 6). Besides the fans being hurt, the artists are affected as well. Artists feel that scalpers are taking money away that is rightfully theirs. The mindset then becomes, why price a ticket at $100 dollars when scalpers would be reselling tickets for a higher price?(Schleier)  Today, tickets to big name concerts like Paul McCartney or Madonna are now priced around $250 to $450 dollars (Wadell). In addition to that huge charge, there are service charges, parking, and facility fees that are tacked on, possibly adding anywhere to another $50 or $70 dollars.  </w:t>
      </w:r>
    </w:p>
    <w:p>
      <w:pPr>
        <w:pStyle w:val="Normal"/>
        <w:spacing w:lineRule="auto" w:line="480"/>
        <w:rPr/>
      </w:pPr>
      <w:r>
        <w:rPr/>
        <w:tab/>
        <w:t xml:space="preserve">So it’s clear that the tickets are expensive, but how are the prices determined?  It starts with the artist who thinks they have an opportunity to charge more. The promoter must delicately balance the artist’s idea with what the market will bear for a ticket price. If they do not, they can lose money. “Many in the music business called 2004 the worst summer concert season in memory: fans were stuck with high prices and promoters lost money and canceled shows” (Smith paragraph 1). High prices do not always mean high profit. A concert promoter has fixed costs that demand a minimum ticket price. An easy way for promoters to price tickets is by researching shows that are similar to theirs (Wadell). Lowering the price doesn’t necessarily mean that the artist or promoter will double his audience—the audience is typically a specific group and a cheap ticket will not attract a larger following. Further, the public has expectations now as to ticket costs, and it would not be to the promoter or act’s benefit to go below expectation. If the price is too high, the fans will retaliate  by staying away(Wadell). So finding the middle ground is the key to a correct ticket price.The proceeds from the ticket sales generally are 15% for the promoter, and 85% for the artist. From the concert promoter’s share of the profit, the promoter needs to cover his expenses for the show. His expenses can include advertising the show, production fee’s, venue rental, catering and more. It has been estimated that a promoter’s profit margin is around 1%, if he is able to stay in the black (Wadell). So this means that concert promoters must make smart decisions when hiring the physical labor for the concert, they need to negotiate a greater profit margin from the artists and to carefully price out the venue . While higher ticket prices do provide larger profits, it is at the expense of the fans. Attendance is faltering at many concerts as consumers are feeling the hole in their pocket (Noel). </w:t>
      </w:r>
    </w:p>
    <w:p>
      <w:pPr>
        <w:pStyle w:val="Normal"/>
        <w:spacing w:lineRule="auto" w:line="480"/>
        <w:rPr/>
      </w:pPr>
      <w:r>
        <w:rPr/>
        <w:tab/>
        <w:tab/>
        <w:tab/>
        <w:tab/>
        <w:tab/>
      </w:r>
      <w:r>
        <w:rPr>
          <w:b/>
        </w:rPr>
        <w:t>(booking the venue,)</w:t>
      </w:r>
    </w:p>
    <w:p>
      <w:pPr>
        <w:pStyle w:val="Normal"/>
        <w:spacing w:lineRule="auto" w:line="480"/>
        <w:ind w:firstLine="720"/>
        <w:rPr/>
      </w:pPr>
      <w:r>
        <w:rPr/>
        <w:t xml:space="preserve">The popularity and the fan base of the artists determine what type of venue is booked (Dannenfeldt). Smaller venues host lesser known acts as it is more cost effective. If a group can only sell 200 tickets, then they need to be featured in a club which houses 200 seats.  Large venues face different problems. More space equals more tickets, which means that the promoter needs to make sure that the artist can pull in different types of fans ranging from dedicated, to casual (Wadell). Booking a small act as a feature in a large venue can be detrimental not only to the concert promoter but to the act and the building as well. If the act is smart, their deal will be a flat fee, not tied to ticket sales. If the promoter is not wise, he will lose money because of poor ticket sales (Dannenfeldt). Further, it is not only the act that wants a portion of the tickets sales, the venue typically asks for fifteen percent of the ticket sales as well (Noel). A larger venue will have a in-house marketing team which means the concert promoter will be able to promote the concert more cost effectively as he will not need to go outside his own business. Besides saving money, the promoter will have complete control over his advertising. If the artists come to the promoter asking to play in an arena like the Wachovia Center, and the promoter thinks he can sell enough tickets, he will agree. However, if he does not think they can sell out the Wachovia, he will make the artist change their venue to a smaller one. The other options would be to group several small bands as one evening’s performance, or use the smaller act to open for a more seasoned performer. This allows the promoter to possibly expand the audience for the main act and to gauge the interest in the smaller act for future booking.  </w:t>
      </w:r>
    </w:p>
    <w:p>
      <w:pPr>
        <w:pStyle w:val="Normal"/>
        <w:spacing w:lineRule="auto" w:line="480"/>
        <w:rPr/>
      </w:pPr>
      <w:r>
        <w:rPr/>
        <w:t xml:space="preserve"> </w:t>
      </w:r>
      <w:r>
        <w:rPr/>
        <w:tab/>
        <w:tab/>
        <w:tab/>
        <w:tab/>
        <w:t>(</w:t>
      </w:r>
      <w:r>
        <w:rPr>
          <w:b/>
        </w:rPr>
        <w:t>Merchandising)</w:t>
      </w:r>
    </w:p>
    <w:p>
      <w:pPr>
        <w:pStyle w:val="Normal"/>
        <w:spacing w:lineRule="auto" w:line="480"/>
        <w:ind w:firstLine="720"/>
        <w:rPr>
          <w:b/>
          <w:b/>
        </w:rPr>
      </w:pPr>
      <w:r>
        <w:rPr/>
        <w:t xml:space="preserve">Merchandising is a very big revenue source, right after tickets, both for the artist and the promoter. Artists produce what kind of gear they want to sell with their name: hoodies, t-shirts, key-chains, cups, Cd’s, posters, concert videos, etc and the sales revenue of each is a point of negotiation. It is up to the promoter to negotiate the best possible rate with the goal of maximizing sales(Evans). Frequently, it’s a percentage deal with the majority of the money going to the artist. Out of the promoters share, he is responsible for paying his cost which includes sales vendors and equipment rental: tables, credit card machines, and fixtures (Evans). Just like ticketing, if the merchandise is priced too low, the promoter will not make a big profit, but if it is placed too high fans will reject it (Wadell). The promoter will frequently negotiate certain safeguards in the contract with the artist such as amount of items to sell, number of locations they will be sold, and what other non-artist items can be sold (binoculars, glow sticks, seat cushions, etc). These safe guards are put into place to maximize the promoters profit and thereby lowering the risk. </w:t>
      </w:r>
    </w:p>
    <w:p>
      <w:pPr>
        <w:pStyle w:val="Normal"/>
        <w:spacing w:lineRule="auto" w:line="480"/>
        <w:ind w:left="2160" w:firstLine="720"/>
        <w:rPr>
          <w:b/>
          <w:b/>
        </w:rPr>
      </w:pPr>
      <w:r>
        <w:rPr>
          <w:b/>
        </w:rPr>
        <w:t xml:space="preserve"> </w:t>
      </w:r>
      <w:r>
        <w:rPr>
          <w:b/>
        </w:rPr>
        <w:t>(Advertising the show)</w:t>
      </w:r>
    </w:p>
    <w:p>
      <w:pPr>
        <w:pStyle w:val="Normal"/>
        <w:spacing w:lineRule="auto" w:line="480"/>
        <w:ind w:firstLine="720"/>
        <w:rPr/>
      </w:pPr>
      <w:r>
        <w:rPr/>
        <w:t>The promoter must publicize events as much as possible to get the word out of who is playing where, when, and how long (Wadell).</w:t>
      </w:r>
      <w:r>
        <w:rPr>
          <w:b/>
        </w:rPr>
        <w:t xml:space="preserve"> </w:t>
      </w:r>
      <w:r>
        <w:rPr/>
        <w:t>Promoters will take out ads in newspapers, magazines, internet websites, T.V, bill boards, anywhere research shows their audience is likely to respond.  One of the most common ways of advertising for concert promoters is to run ads during other concert events (Wadell). A fan will go to a Bon Jovi concert and while waiting for a show to start, the giant televisions will display the next Bruce Springsteen show, or staff will hand out flyers.  This advertising is directly targeted to a captive audience already in house who have demonstrated that they buy concert tickets. This kind of advertising is the most cost effective with the broadest reach.</w:t>
      </w:r>
      <w:r>
        <w:rPr>
          <w:b/>
        </w:rPr>
        <w:t xml:space="preserve"> </w:t>
      </w:r>
      <w:r>
        <w:rPr/>
        <w:t xml:space="preserve">Advertising outside the concert hall requires more thoughtful targeted ads. All bands have their own specific market, so advertising Bob Dylan on Nickelodeon would be useless and a waste of money, even if  Nickelodeon offered a special, cheap price to run an ad, because Dylan’s audience does not watch this channel—at all. The concert promoter and the artist need to meet and create a targeted, cost efficient advertising plan. (Passman). </w:t>
      </w:r>
    </w:p>
    <w:p>
      <w:pPr>
        <w:pStyle w:val="Normal"/>
        <w:spacing w:lineRule="auto" w:line="480"/>
        <w:ind w:left="2160" w:firstLine="720"/>
        <w:rPr/>
      </w:pPr>
      <w:r>
        <w:rPr>
          <w:rFonts w:eastAsia="Courier New"/>
          <w:b/>
          <w:bCs/>
        </w:rPr>
        <w:tab/>
        <w:t xml:space="preserve"> </w:t>
      </w:r>
      <w:r>
        <w:rPr>
          <w:b/>
          <w:bCs/>
        </w:rPr>
        <w:t xml:space="preserve">Hiring </w:t>
      </w:r>
    </w:p>
    <w:p>
      <w:pPr>
        <w:pStyle w:val="Normal"/>
        <w:spacing w:lineRule="auto" w:line="480"/>
        <w:rPr>
          <w:rFonts w:eastAsia="Wingdings"/>
          <w:bCs/>
        </w:rPr>
      </w:pPr>
      <w:r>
        <w:rPr>
          <w:rFonts w:eastAsia="Wingdings"/>
          <w:bCs/>
        </w:rPr>
        <w:tab/>
        <w:t>To stage a show, there is a tremendous amount of physical work that has to be executed by many people: stage crew, riggers, roadies, security, merchandise vendors, food vendors, backstage catering, and runners. These crews are alternately provided either by the promoter, the building or the artist. Roadies unload the trucks that carry the artist’s gear and unpack all the equipment. Specialized stage crew set up and tune the monitors, equipment and instruments. Riggers hang the sound equipment from the ceiling, handle the lights and tarp if necessary. The sound engineers hook the instruments into the amplifiers and ensure sound quality. During the actual show, the sound engineers  continually monitor the sound board and add special effects during the live performance(Need in-text). Security are stationed throughout the venue for crowd control, as well as artist protection. They report  illegal drugs to the police, help people in mosh pits, stop unauthorized professional photographers, and remove disruptive attendees.(</w:t>
      </w:r>
      <w:r>
        <w:rPr/>
        <w:t>Jann). As concerts have changed, security has been increased. For example, the a newer phenomenon, mosh pits. Mosh pits occur during rock or heavy metal shows, and can be dangerous (Ryanne). Mosh pits happen during open floor events which allow attendees to freely dance, hurl themselves, and bodyslam each other. There have been instances where mosh pits and concerts have gotten out of hand and security was critical to maintaining safety (Ryanne)</w:t>
      </w:r>
      <w:r>
        <w:rPr>
          <w:rFonts w:eastAsia="Wingdings"/>
          <w:bCs/>
        </w:rPr>
        <w:t xml:space="preserve">. </w:t>
      </w:r>
      <w:r>
        <w:rPr/>
        <w:t xml:space="preserve"> The increase of security adds to the price of concert tickets and it adds to the overall risk of the promoter. Making sure mosh pits are as safe they can be and ensuring that disasters like </w:t>
      </w:r>
      <w:r>
        <w:rPr>
          <w:rFonts w:eastAsia="Wingdings"/>
          <w:bCs/>
        </w:rPr>
        <w:t xml:space="preserve">Woodstock 1999 are not repeated. Woodstock 1999 ended abruptly due to a fiery riot. Within that riot, it was reported that over one-hundred injuries were treated, and there were allegations of rape (Jann).It is clear that the appropriate security plan was not in place. A concert promoter, has the duty to ensure safety in the concert venue.  An unsafe environment will ultimately be blamed on the promoter and the venue, and any such lawsuit will be a money loss. Security are also placed back stage. Backstage, the most important responsibility is verifying guest lists and worker passes in order to maintain a secure site. Nothing is worse to a professional work area than a crazed, unauthorized fan.  </w:t>
      </w:r>
    </w:p>
    <w:p>
      <w:pPr>
        <w:pStyle w:val="Normal"/>
        <w:spacing w:lineRule="auto" w:line="480"/>
        <w:rPr>
          <w:rFonts w:eastAsia="Wingdings"/>
          <w:bCs/>
        </w:rPr>
      </w:pPr>
      <w:r>
        <w:rPr>
          <w:rFonts w:eastAsia="Wingdings"/>
          <w:bCs/>
        </w:rPr>
        <w:tab/>
        <w:t>Everyone looks forward to the caterers who are in charge of feeding the act, and the hordes of people working backstage (Passman)</w:t>
      </w:r>
      <w:r>
        <w:rPr>
          <w:rFonts w:eastAsia="Wingdings"/>
          <w:b/>
          <w:bCs/>
        </w:rPr>
        <w:t>. (Need more info about caters)</w:t>
      </w:r>
      <w:r>
        <w:rPr>
          <w:rFonts w:eastAsia="Wingdings"/>
          <w:bCs/>
        </w:rPr>
        <w:t xml:space="preserve">.  The last jobs are runners, and there are usually five to ten of these people depending on the size of the concert (Wadell). Runners are the go to guys if the artist or anyone else needs something at the last minute, for example, if catering needs more flour or the act needs more bottled water. </w:t>
      </w:r>
      <w:r>
        <w:rPr/>
        <w:t xml:space="preserve">Catering and Runners are more expenses that take away from the ticket income. </w:t>
      </w:r>
    </w:p>
    <w:p>
      <w:pPr>
        <w:pStyle w:val="Normal"/>
        <w:spacing w:lineRule="auto" w:line="480"/>
        <w:rPr/>
      </w:pPr>
      <w:r>
        <w:rPr/>
        <w:tab/>
        <w:tab/>
        <w:tab/>
        <w:tab/>
        <w:t>(</w:t>
      </w:r>
      <w:r>
        <w:rPr>
          <w:b/>
        </w:rPr>
        <w:t>profit share)</w:t>
      </w:r>
    </w:p>
    <w:p>
      <w:pPr>
        <w:pStyle w:val="Normal"/>
        <w:spacing w:lineRule="auto" w:line="480"/>
        <w:rPr/>
      </w:pPr>
      <w:r>
        <w:rPr>
          <w:b/>
        </w:rPr>
        <w:tab/>
      </w:r>
      <w:r>
        <w:rPr/>
        <w:t>So, how do the artists and the promoter negotiate dividing up the profits from ticket sales? There are many different kinds of deals the promoter can make with the artist. The most common are: flat guarantee, door split deal, backend deal</w:t>
      </w:r>
      <w:r>
        <w:rPr>
          <w:b/>
        </w:rPr>
        <w:t xml:space="preserve">, </w:t>
      </w:r>
      <w:r>
        <w:rPr/>
        <w:t>straight percentage deal</w:t>
      </w:r>
      <w:r>
        <w:rPr>
          <w:b/>
        </w:rPr>
        <w:t xml:space="preserve">, </w:t>
      </w:r>
      <w:r>
        <w:rPr/>
        <w:t>and the</w:t>
      </w:r>
      <w:r>
        <w:rPr>
          <w:b/>
        </w:rPr>
        <w:t xml:space="preserve"> </w:t>
      </w:r>
      <w:r>
        <w:rPr/>
        <w:t>per-ticket deal. A flat guarantee pays the artist a set fee, no matter how many tickets are sold, and payment is made prior to the show. (Wadell). If there is a large profit in a flat guarantee show,  the artist doesn’t get any more of that profit than his original deal. This deal is safest for an artist because no matter how the show sells, the artist is paid (Wadell). This deal is better for the promoter as he has the opportunity to maximize his percentage.</w:t>
      </w:r>
    </w:p>
    <w:p>
      <w:pPr>
        <w:pStyle w:val="Normal"/>
        <w:spacing w:lineRule="auto" w:line="480"/>
        <w:ind w:firstLine="720"/>
        <w:rPr/>
      </w:pPr>
      <w:r>
        <w:rPr/>
        <w:t xml:space="preserve">Next is the door split deal. This deal can be risky. The promoter will use the ticket proceeds to pay of the debt of the concert before paying himself or the artist. So, the artist and promoters have to pay all other expenses first. Then, remaining profit is split between himself and the band, at a percentage rate that was previously agreed upon when the promoter signed the band (Passman). </w:t>
      </w:r>
    </w:p>
    <w:p>
      <w:pPr>
        <w:pStyle w:val="Normal"/>
        <w:spacing w:lineRule="auto" w:line="480"/>
        <w:ind w:firstLine="720"/>
        <w:rPr/>
      </w:pPr>
      <w:r>
        <w:rPr/>
        <w:t xml:space="preserve">The backend deal (most popular deal), should only be negotiated by a very experienced promoter. For this deal to work, the promoter needs to know the gross potential in advance. The gross potential (GP) is the income of  ticket sales from a sold out show. The GP is always based on a sold out show because the gross is the largest pool of money possible from the ticket sales. The gross potential has one variable from event to event: tickets sales are correlated to the venues capacity. If the promoter is not familiar with the venue he is booking, he can research </w:t>
      </w:r>
      <w:r>
        <w:rPr>
          <w:i/>
        </w:rPr>
        <w:t>“priors”</w:t>
      </w:r>
      <w:r>
        <w:rPr/>
        <w:t xml:space="preserve"> which are similar shows that were held within the venue. If the concert promoter relies on the artists to give him ticket sale numbers, he must be confident that they have not inflated the realistic number of tickets that were sold (Evans). When ticket prices and venue capacity have been confirmed, the concert promoter can calculate the potential gp, for example:</w:t>
      </w:r>
    </w:p>
    <w:p>
      <w:pPr>
        <w:pStyle w:val="Normal"/>
        <w:spacing w:lineRule="auto" w:line="480"/>
        <w:ind w:firstLine="720"/>
        <w:rPr/>
      </w:pPr>
      <w:r>
        <w:rPr/>
        <w:t xml:space="preserve"> “</w:t>
      </w:r>
      <w:r>
        <w:rPr/>
        <w:t xml:space="preserve">Because gross potential is based on a sellout show, the promoter may use other ticket </w:t>
        <w:tab/>
        <w:t xml:space="preserve">sale scenarios-60 percent or 70 percent- to determine a safer projection of box office </w:t>
        <w:tab/>
        <w:t xml:space="preserve">receipts. The following example calculates the GP for a show with tickets scaled at $34, </w:t>
        <w:tab/>
        <w:t xml:space="preserve">$50, and $65 </w:t>
      </w:r>
    </w:p>
    <w:p>
      <w:pPr>
        <w:pStyle w:val="Normal"/>
        <w:spacing w:lineRule="auto" w:line="480"/>
        <w:ind w:firstLine="720"/>
        <w:rPr/>
      </w:pPr>
      <w:r>
        <w:rPr/>
        <w:t>12,000 seats at $34= 408,000</w:t>
      </w:r>
    </w:p>
    <w:p>
      <w:pPr>
        <w:pStyle w:val="Normal"/>
        <w:spacing w:lineRule="auto" w:line="480"/>
        <w:ind w:firstLine="720"/>
        <w:rPr/>
      </w:pPr>
      <w:r>
        <w:rPr/>
        <w:t>8,0000 seats at 50= 400,000</w:t>
      </w:r>
    </w:p>
    <w:p>
      <w:pPr>
        <w:pStyle w:val="Normal"/>
        <w:spacing w:lineRule="auto" w:line="480"/>
        <w:ind w:firstLine="720"/>
        <w:rPr/>
      </w:pPr>
      <w:r>
        <w:rPr/>
        <w:t>2,000 seats at $65= 130,000</w:t>
      </w:r>
    </w:p>
    <w:p>
      <w:pPr>
        <w:pStyle w:val="Normal"/>
        <w:spacing w:lineRule="auto" w:line="480"/>
        <w:ind w:firstLine="720"/>
        <w:rPr/>
      </w:pPr>
      <w:r>
        <w:rPr/>
        <w:t>GP= $408,000+ $400,000+$130,000</w:t>
      </w:r>
    </w:p>
    <w:p>
      <w:pPr>
        <w:pStyle w:val="Normal"/>
        <w:spacing w:lineRule="auto" w:line="480"/>
        <w:ind w:firstLine="720"/>
        <w:rPr/>
      </w:pPr>
      <w:r>
        <w:rPr/>
        <w:t>Gp=$938,000</w:t>
      </w:r>
    </w:p>
    <w:p>
      <w:pPr>
        <w:pStyle w:val="Normal"/>
        <w:spacing w:lineRule="auto" w:line="480"/>
        <w:ind w:firstLine="720"/>
        <w:rPr/>
      </w:pPr>
      <w:r>
        <w:rPr/>
        <w:t>-(Wadell page 128):</w:t>
      </w:r>
    </w:p>
    <w:p>
      <w:pPr>
        <w:pStyle w:val="Normal"/>
        <w:spacing w:lineRule="auto" w:line="480"/>
        <w:ind w:firstLine="720"/>
        <w:rPr/>
      </w:pPr>
      <w:r>
        <w:rPr/>
        <w:t xml:space="preserve">The profit is the promoter’s money, so it is in his best interest to change the contract to benefit him. In the end, the deal is going to look something like this:  </w:t>
      </w:r>
    </w:p>
    <w:p>
      <w:pPr>
        <w:pStyle w:val="Normal"/>
        <w:rPr/>
      </w:pPr>
      <w:r>
        <w:rPr/>
        <w:tab/>
        <w:t xml:space="preserve">“Typically, though not always, artists sign contracts that provide them with a guarantee </w:t>
        <w:tab/>
        <w:t xml:space="preserve">versus a percentage (85 to 90 percent) of the net. For example, a contract between Act A </w:t>
        <w:tab/>
        <w:t xml:space="preserve">and Promoter B for a performance in a 50,000 seat stadium might guarantee the artist </w:t>
        <w:tab/>
        <w:t xml:space="preserve">$750,000. If the average ticket price is $50, the gross of a sold-out show is $2.5 million. </w:t>
        <w:tab/>
        <w:t xml:space="preserve">Expenses for advertising, security, catering, and rental for a stadium show can run as high </w:t>
        <w:tab/>
        <w:t xml:space="preserve">as $1 million. That's subtracted from the gross leaving a net of $1.5 million. The artist </w:t>
        <w:tab/>
        <w:t xml:space="preserve">gets either the $750,000 or 85 percent of the net, whichever is higher. In this example, of </w:t>
        <w:tab/>
        <w:t>course, it is the 85 percent of net or $1.275 million.” (Schleier, paragraph 27)</w:t>
      </w:r>
    </w:p>
    <w:p>
      <w:pPr>
        <w:pStyle w:val="Normal"/>
        <w:spacing w:lineRule="auto" w:line="480"/>
        <w:rPr/>
      </w:pPr>
      <w:r>
        <w:rPr/>
      </w:r>
    </w:p>
    <w:p>
      <w:pPr>
        <w:pStyle w:val="Normal"/>
        <w:spacing w:lineRule="auto" w:line="480"/>
        <w:rPr/>
      </w:pPr>
      <w:r>
        <w:rPr/>
        <w:t>If the promoter pays the artist too much, they will lose money and maybe even their job: “We had record revenues last year, yet the promoters, the people who are in the business, were losing their shirts because they were paying their artists so much money they couldn't make a profit…"(Veiga paragraph 6).</w:t>
      </w:r>
    </w:p>
    <w:p>
      <w:pPr>
        <w:pStyle w:val="Normal"/>
        <w:spacing w:lineRule="auto" w:line="480"/>
        <w:rPr>
          <w:b/>
          <w:b/>
        </w:rPr>
      </w:pPr>
      <w:r>
        <w:rPr>
          <w:bCs/>
        </w:rPr>
        <w:tab/>
      </w:r>
      <w:r>
        <w:rPr/>
        <w:t xml:space="preserve">Being a concert promoter can be rewarding but it can involve a gamble. Most  promoters say its worth it (Wadell). Why can it be rewarding? For many reasons: concert  promoters work directly with the musicians, income can be extravagant, and they have access to most shows. But in order for them to be successful, the promoter must consistently negotiate the contract to his own advantage.  The concert promoter can also control costs for his show by making careful decisions on how the show is run. His inherent risks include the total oversight of the show with the goal of potential profit and the risk of serious financial loss. The industry has changed over the years, and independent promoters are scarce now as companies have merged. Furthermore, artists today have assumed a more powerful role in the booking process. In an interview with Independent concert promoter Joe Fletcher, this is what he had to say about making a profit: </w:t>
      </w:r>
    </w:p>
    <w:p>
      <w:pPr>
        <w:pStyle w:val="Normal"/>
        <w:rPr>
          <w:bCs/>
        </w:rPr>
      </w:pPr>
      <w:r>
        <w:rPr/>
        <w:tab/>
      </w:r>
      <w:r>
        <w:rPr>
          <w:b/>
        </w:rPr>
        <w:t>Question:</w:t>
      </w:r>
      <w:r>
        <w:rPr/>
        <w:t xml:space="preserve"> “</w:t>
      </w:r>
      <w:r>
        <w:rPr>
          <w:bCs/>
        </w:rPr>
        <w:t xml:space="preserve">Between artist's demands and the talent agencies, your profit margin has to   </w:t>
        <w:tab/>
        <w:t>be pretty slim. Can you still make a buck to make it all worthwhile for you?”</w:t>
        <w:br/>
        <w:tab/>
      </w:r>
      <w:r>
        <w:rPr>
          <w:b/>
          <w:bCs/>
        </w:rPr>
        <w:t>Joe Fletcher:</w:t>
      </w:r>
      <w:r>
        <w:rPr>
          <w:bCs/>
        </w:rPr>
        <w:t xml:space="preserve"> “I think it's getting harder and harder. There's sort of a disconnect between </w:t>
        <w:tab/>
        <w:t xml:space="preserve">what you see on CNN and what you hear the President say about how good the </w:t>
        <w:tab/>
        <w:t xml:space="preserve">economy is. The average American, when they go to the gas pump and it's costing </w:t>
        <w:tab/>
        <w:t xml:space="preserve">them $60 to fill up their car when it used to cost them $30, people are feeling the pinch </w:t>
        <w:tab/>
        <w:t xml:space="preserve">in their pocketbooks. People are nervous, and because they're nervous they're husbanding </w:t>
        <w:tab/>
        <w:t xml:space="preserve">their cash, they're staying close to home and they're not blowing money on things they </w:t>
        <w:tab/>
        <w:t xml:space="preserve">consider extravagant. A concert ticket is kind of a frill. It's not something you have to do. </w:t>
        <w:tab/>
        <w:t xml:space="preserve">You have to buy milk. You have to feed your kids. They don't have to buy a concert </w:t>
        <w:tab/>
        <w:t>ticket. I think the concert business is suffering because of that.”(Fletcher paragraph 29)</w:t>
      </w:r>
      <w:r>
        <w:rPr/>
        <w:t xml:space="preserve">. </w:t>
      </w:r>
    </w:p>
    <w:p>
      <w:pPr>
        <w:pStyle w:val="Normal"/>
        <w:spacing w:lineRule="auto" w:line="480"/>
        <w:ind w:left="360" w:hanging="0"/>
        <w:rPr>
          <w:bCs/>
        </w:rPr>
      </w:pPr>
      <w:r>
        <w:rPr>
          <w:bCs/>
        </w:rPr>
      </w:r>
    </w:p>
    <w:p>
      <w:pPr>
        <w:pStyle w:val="Normal"/>
        <w:spacing w:lineRule="auto" w:line="480"/>
        <w:ind w:left="360" w:hanging="0"/>
        <w:rPr/>
      </w:pPr>
      <w:r>
        <w:rPr/>
        <w:t xml:space="preserve">The concert business is suffering, its true. If its broken down though: “Entertainers want to be paid for their services. Concert Promoters want reward for their risk”(Wadell 120). That’s how the business works, because as they say there are no bad shows, only bad deals. If the promoter makes the necessary changes in the AMF performance contract he should be able to make a positive profit from a show. </w:t>
        <w:br/>
      </w:r>
    </w:p>
    <w:p>
      <w:pPr>
        <w:pStyle w:val="Normal"/>
        <w:rPr>
          <w:rFonts w:ascii="Arial" w:hAnsi="Arial" w:cs="Arial"/>
          <w:sz w:val="20"/>
          <w:szCs w:val="20"/>
        </w:rPr>
      </w:pPr>
      <w:r>
        <w:rPr>
          <w:rFonts w:cs="Arial" w:ascii="Arial" w:hAnsi="Arial"/>
          <w:sz w:val="20"/>
          <w:szCs w:val="20"/>
        </w:rPr>
      </w:r>
    </w:p>
    <w:p>
      <w:pPr>
        <w:pStyle w:val="Normal"/>
        <w:ind w:left="2880"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80" w:firstLine="720"/>
        <w:rPr>
          <w:rFonts w:ascii="Arial" w:hAnsi="Arial" w:cs="Arial"/>
          <w:sz w:val="20"/>
          <w:szCs w:val="20"/>
        </w:rPr>
      </w:pPr>
      <w:r>
        <w:rPr>
          <w:rFonts w:cs="Arial" w:ascii="Arial" w:hAnsi="Arial"/>
          <w:sz w:val="20"/>
          <w:szCs w:val="20"/>
        </w:rPr>
      </w:r>
    </w:p>
    <w:p>
      <w:pPr>
        <w:pStyle w:val="Normal"/>
        <w:ind w:left="2880" w:firstLine="720"/>
        <w:rPr>
          <w:rFonts w:ascii="Arial" w:hAnsi="Arial" w:cs="Arial"/>
          <w:sz w:val="20"/>
          <w:szCs w:val="20"/>
        </w:rPr>
      </w:pPr>
      <w:r>
        <w:rPr>
          <w:rFonts w:cs="Arial" w:ascii="Arial" w:hAnsi="Arial"/>
          <w:sz w:val="20"/>
          <w:szCs w:val="20"/>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t>Works Consulted:</w:t>
      </w:r>
    </w:p>
    <w:p>
      <w:pPr>
        <w:pStyle w:val="NormalWeb"/>
        <w:spacing w:lineRule="auto" w:line="480"/>
        <w:ind w:left="360" w:hanging="0"/>
        <w:rPr/>
      </w:pPr>
      <w:r>
        <w:rPr/>
        <w:t xml:space="preserve">Copley, Terrance. Online posting. </w:t>
      </w:r>
      <w:r>
        <w:rPr>
          <w:i/>
          <w:iCs/>
        </w:rPr>
        <w:t>Band Management and Promotions</w:t>
      </w:r>
      <w:r>
        <w:rPr/>
        <w:t xml:space="preserve">. All Experts, 20 Oct. </w:t>
        <w:tab/>
        <w:t>2008. Web. 6 Nov. 2009. &lt;http://en.allexperts.com/q/Band-Management-Promotions-</w:t>
        <w:tab/>
        <w:t xml:space="preserve">3692/2008/10/band.htm&gt;. </w:t>
      </w:r>
    </w:p>
    <w:p>
      <w:pPr>
        <w:pStyle w:val="NormalWeb"/>
        <w:spacing w:lineRule="auto" w:line="480"/>
        <w:ind w:left="360" w:hanging="0"/>
        <w:rPr/>
      </w:pPr>
      <w:r>
        <w:rPr/>
        <w:t xml:space="preserve">McDonald, Heather. "Concert Promotion Costs." </w:t>
      </w:r>
      <w:r>
        <w:rPr>
          <w:i/>
          <w:iCs/>
        </w:rPr>
        <w:t>About</w:t>
      </w:r>
      <w:r>
        <w:rPr/>
        <w:t xml:space="preserve">. New York Times Company,2009. </w:t>
        <w:tab/>
        <w:t xml:space="preserve">Web. 28 Oct. 2009.&lt;http://musicians.about.com/od/musicindustrybasics/a/concertcos </w:t>
        <w:tab/>
        <w:t xml:space="preserve">ts.htm&gt;. </w:t>
      </w:r>
    </w:p>
    <w:p>
      <w:pPr>
        <w:pStyle w:val="NormalWeb"/>
        <w:spacing w:lineRule="auto" w:line="480"/>
        <w:ind w:left="360" w:hanging="0"/>
        <w:rPr/>
      </w:pPr>
      <w:r>
        <w:rPr/>
        <w:t xml:space="preserve">McDonald, Heather "Music Promoter." </w:t>
      </w:r>
      <w:r>
        <w:rPr>
          <w:i/>
          <w:iCs/>
        </w:rPr>
        <w:t>About</w:t>
      </w:r>
      <w:r>
        <w:rPr/>
        <w:t xml:space="preserve">. New York Times Company, 2009. </w:t>
        <w:tab/>
        <w:t>Web.28Oct.2009.&lt;http://musicians.about.com/od/otherindustrycareers/p/P</w:t>
        <w:tab/>
        <w:t>romoter.htm&gt;.</w:t>
      </w:r>
    </w:p>
    <w:p>
      <w:pPr>
        <w:pStyle w:val="NormalWeb"/>
        <w:spacing w:lineRule="auto" w:line="480"/>
        <w:ind w:left="360" w:hanging="0"/>
        <w:rPr/>
      </w:pPr>
      <w:r>
        <w:rPr/>
        <w:t xml:space="preserve">McFarland, Melanie. "The Great Ticket Race." The Seattle Times (Seattle, WA) 21 May </w:t>
        <w:tab/>
        <w:t xml:space="preserve">2000: M1-M3. </w:t>
      </w:r>
      <w:r>
        <w:rPr>
          <w:i/>
          <w:iCs/>
        </w:rPr>
        <w:t>SIRS Renaissance.</w:t>
      </w:r>
      <w:r>
        <w:rPr/>
        <w:t xml:space="preserve"> Web. 02 November 2009. http://sks.sirs.com/cgi-</w:t>
        <w:tab/>
        <w:t xml:space="preserve">bin/hst-article-display?id=SPL2870-0-2767&amp;artno=0000119187&amp; type=ART&amp;shfilte </w:t>
        <w:tab/>
        <w:t xml:space="preserve">r=U&amp;key=con cer t%20promoters%20contracts&amp;title=The% 20Great%20Ticket%20 </w:t>
        <w:tab/>
        <w:t>Race&amp;re s=Y&amp;ren=Y&amp;gov=Y&amp;lnk=N&amp;ic=N</w:t>
      </w:r>
    </w:p>
    <w:p>
      <w:pPr>
        <w:pStyle w:val="NormalWeb"/>
        <w:spacing w:lineRule="auto" w:line="480"/>
        <w:ind w:left="360" w:hanging="0"/>
        <w:rPr/>
      </w:pPr>
      <w:r>
        <w:rPr/>
        <w:t xml:space="preserve">Winzenried, Rebecca. "The Times They Are A-Changin'." Symphony (Vol. 56,No.6) </w:t>
        <w:tab/>
        <w:t xml:space="preserve">Nov./Dec. 2005: 34+. </w:t>
      </w:r>
      <w:r>
        <w:rPr>
          <w:i/>
          <w:iCs/>
        </w:rPr>
        <w:t>SIRS Renaissance.</w:t>
      </w:r>
      <w:r>
        <w:rPr/>
        <w:t xml:space="preserve"> Web. 02 November 2009. </w:t>
        <w:tab/>
      </w:r>
      <w:hyperlink r:id="rId2">
        <w:r>
          <w:rPr>
            <w:rStyle w:val="InternetLink"/>
            <w:color w:val="000000"/>
            <w:u w:val="none"/>
          </w:rPr>
          <w:t>http://sks.sirs.com/cgi-bin/hst-article-display?id=SPL2870-0-</w:t>
        </w:r>
      </w:hyperlink>
      <w:r>
        <w:rPr/>
        <w:t xml:space="preserve">2767&amp;artno=00002397 </w:t>
        <w:tab/>
        <w:t>30&amp;typ e =ART&amp;shfilter=U&amp;key=Rebecca%20Wi</w:t>
        <w:tab/>
        <w:t xml:space="preserve">nzenried%20Times%20They </w:t>
        <w:tab/>
        <w:t xml:space="preserve">%20Are%20A%2DChangin&amp;title=The%20Times%20They%20Are%20A% </w:t>
        <w:tab/>
        <w:t>2DChangin%27&amp;res=Y&amp;ren=Y&amp;gov=Y&amp;lnk=N&amp;ic=N</w:t>
      </w:r>
    </w:p>
    <w:p>
      <w:pPr>
        <w:pStyle w:val="NormalWeb"/>
        <w:spacing w:lineRule="auto" w:line="480"/>
        <w:ind w:left="360" w:hanging="0"/>
        <w:rPr/>
      </w:pPr>
      <w:r>
        <w:rPr/>
        <w:tab/>
        <w:tab/>
        <w:tab/>
        <w:tab/>
        <w:tab/>
        <w:tab/>
        <w:t>Works Cited</w:t>
      </w:r>
    </w:p>
    <w:p>
      <w:pPr>
        <w:pStyle w:val="Normal"/>
        <w:keepLines/>
        <w:autoSpaceDE w:val="false"/>
        <w:spacing w:lineRule="auto" w:line="480"/>
        <w:ind w:left="360" w:hanging="0"/>
        <w:rPr>
          <w:i/>
          <w:i/>
        </w:rPr>
      </w:pPr>
      <w:r>
        <w:rPr/>
        <w:t xml:space="preserve">Butler, Joy R. “Performance Agreements.” </w:t>
      </w:r>
      <w:r>
        <w:rPr>
          <w:i/>
          <w:iCs/>
        </w:rPr>
        <w:t>Shavano Music Online</w:t>
      </w:r>
      <w:r>
        <w:rPr/>
        <w:t xml:space="preserve">. N.p., 2000. Web. 26 </w:t>
        <w:tab/>
        <w:t xml:space="preserve">Oct 2009. &lt;http://www.colomar.com/Shavano/performeragreement.html&gt;. </w:t>
      </w:r>
    </w:p>
    <w:p>
      <w:pPr>
        <w:pStyle w:val="Normal"/>
        <w:keepLines/>
        <w:autoSpaceDE w:val="false"/>
        <w:ind w:left="360" w:hanging="0"/>
        <w:rPr>
          <w:rStyle w:val="CharChar"/>
        </w:rPr>
      </w:pPr>
      <w:r>
        <w:rPr/>
        <w:tab/>
        <w:t xml:space="preserve">Butler works for Sashay Communications, LLC as a general counsel of publishing and </w:t>
        <w:tab/>
        <w:t xml:space="preserve">media production. In addition she has written many articles and books about the music </w:t>
        <w:tab/>
        <w:t xml:space="preserve">business: </w:t>
      </w:r>
      <w:r>
        <w:rPr>
          <w:rStyle w:val="Emphasis"/>
        </w:rPr>
        <w:t>“The Musician’s Guide Through The Legal Jungle”</w:t>
      </w:r>
      <w:r>
        <w:rPr>
          <w:rStyle w:val="CharChar"/>
        </w:rPr>
        <w:t xml:space="preserve">.  The intended audience </w:t>
        <w:tab/>
        <w:t xml:space="preserve">for this article is for people who are wanting to get into the business side of music. The </w:t>
        <w:tab/>
        <w:t xml:space="preserve">article contains brief information about the AMF performance and what information goes </w:t>
        <w:tab/>
        <w:t xml:space="preserve">into certain riders. </w:t>
      </w:r>
    </w:p>
    <w:p>
      <w:pPr>
        <w:pStyle w:val="Normal"/>
        <w:keepLines/>
        <w:autoSpaceDE w:val="false"/>
        <w:ind w:left="360" w:hanging="0"/>
        <w:rPr>
          <w:rStyle w:val="Emphasis"/>
          <w:i w:val="false"/>
          <w:i w:val="false"/>
        </w:rPr>
      </w:pPr>
      <w:r>
        <w:rPr/>
      </w:r>
    </w:p>
    <w:p>
      <w:pPr>
        <w:pStyle w:val="Normal"/>
        <w:keepLines/>
        <w:autoSpaceDE w:val="false"/>
        <w:spacing w:lineRule="auto" w:line="480"/>
        <w:ind w:left="360" w:hanging="0"/>
        <w:rPr/>
      </w:pPr>
      <w:r>
        <w:rPr/>
        <w:t xml:space="preserve">Dannenfeldt, Diane. “How Concert Tours Work.” </w:t>
      </w:r>
      <w:r>
        <w:rPr>
          <w:i/>
          <w:iCs/>
        </w:rPr>
        <w:t xml:space="preserve">How Stuff Works </w:t>
      </w:r>
      <w:r>
        <w:rPr/>
        <w:t xml:space="preserve">. N.p., 2009. Web. </w:t>
        <w:tab/>
        <w:t>28 Oct. 2009. &lt;http://entertainment.howstuffworks.com/‌concert-tour.htm/‌</w:t>
        <w:tab/>
        <w:t xml:space="preserve">printable&gt;. </w:t>
      </w:r>
    </w:p>
    <w:p>
      <w:pPr>
        <w:pStyle w:val="Normal"/>
        <w:rPr/>
      </w:pPr>
      <w:r>
        <w:rPr/>
        <w:tab/>
        <w:t xml:space="preserve">The purpose of this article was to give an overview of how Concert promoters, talent </w:t>
        <w:tab/>
        <w:t xml:space="preserve">agents, artists, etc work together to make a concert tour successful. Its intended audience </w:t>
        <w:tab/>
        <w:t xml:space="preserve">is for people who don’t have a basic understanding of concert tours, the article stars off </w:t>
        <w:tab/>
        <w:t xml:space="preserve">very basic and gets more complicated. The article contained information about artists like </w:t>
        <w:tab/>
        <w:t xml:space="preserve">the rolling stones, top grossing tours in 2007, how to plan a tour, working with concert </w:t>
        <w:tab/>
        <w:t>promoters, negotiating a concert tour Schedule,  and hiring a Concert Tour Crew</w:t>
      </w:r>
    </w:p>
    <w:p>
      <w:pPr>
        <w:pStyle w:val="Normal"/>
        <w:keepLines/>
        <w:autoSpaceDE w:val="false"/>
        <w:ind w:left="360" w:hanging="0"/>
        <w:rPr/>
      </w:pPr>
      <w:r>
        <w:rPr/>
      </w:r>
    </w:p>
    <w:p>
      <w:pPr>
        <w:pStyle w:val="Normal"/>
        <w:keepLines/>
        <w:autoSpaceDE w:val="false"/>
        <w:spacing w:lineRule="auto" w:line="480"/>
        <w:ind w:left="360" w:hanging="0"/>
        <w:rPr/>
      </w:pPr>
      <w:r>
        <w:rPr/>
        <w:t>Evans, Michael. Personal interview. 25 Nov. 2009.</w:t>
      </w:r>
    </w:p>
    <w:p>
      <w:pPr>
        <w:pStyle w:val="Normal"/>
        <w:keepLines/>
        <w:autoSpaceDE w:val="false"/>
        <w:ind w:left="360" w:hanging="0"/>
        <w:rPr/>
      </w:pPr>
      <w:r>
        <w:rPr/>
        <w:tab/>
        <w:t xml:space="preserve">Evans is a concert promoter who works for a company called SMG. The personal </w:t>
        <w:tab/>
        <w:t xml:space="preserve">interview held by me was intended for my paper about concert promotions. The interview </w:t>
        <w:tab/>
        <w:t xml:space="preserve">contained information about all the sections of my paper that I could not find information </w:t>
        <w:tab/>
        <w:t xml:space="preserve">on: merchandising, profit shares, and a part of my introduction. </w:t>
      </w:r>
    </w:p>
    <w:p>
      <w:pPr>
        <w:pStyle w:val="Normal"/>
        <w:keepLines/>
        <w:autoSpaceDE w:val="false"/>
        <w:ind w:left="360" w:hanging="0"/>
        <w:rPr/>
      </w:pPr>
      <w:r>
        <w:rPr/>
      </w:r>
    </w:p>
    <w:p>
      <w:pPr>
        <w:pStyle w:val="Normal"/>
        <w:keepLines/>
        <w:autoSpaceDE w:val="false"/>
        <w:spacing w:lineRule="auto" w:line="480"/>
        <w:ind w:left="360" w:hanging="0"/>
        <w:rPr/>
      </w:pPr>
      <w:r>
        <w:rPr/>
        <w:t xml:space="preserve">Fletcher, Joe. “Gary James’ Interview With Concert Promoter Joe Fletcher.” </w:t>
        <w:tab/>
        <w:t xml:space="preserve">Interview by </w:t>
        <w:tab/>
        <w:t xml:space="preserve">Gary James. </w:t>
      </w:r>
      <w:r>
        <w:rPr>
          <w:i/>
          <w:iCs/>
        </w:rPr>
        <w:t>Classic Bands</w:t>
      </w:r>
      <w:r>
        <w:rPr/>
        <w:t xml:space="preserve">. N.p., 2009. Web. 28 Oct. 2009. &lt;http://www.classicband </w:t>
        <w:tab/>
        <w:t xml:space="preserve">s.com /‌JoeFletcherInte rview.html&gt;. </w:t>
      </w:r>
    </w:p>
    <w:p>
      <w:pPr>
        <w:pStyle w:val="Normal"/>
        <w:keepLines/>
        <w:autoSpaceDE w:val="false"/>
        <w:ind w:left="360" w:hanging="0"/>
        <w:rPr/>
      </w:pPr>
      <w:r>
        <w:rPr/>
        <w:tab/>
        <w:t xml:space="preserve">The interview with Joe Fletcher contained information about being an independent </w:t>
        <w:tab/>
        <w:t xml:space="preserve">Concert Promoter and the challenges and decisions he has to make day to day. The </w:t>
        <w:tab/>
        <w:t xml:space="preserve">intended audiences for this article are for people who have a moderately deep </w:t>
        <w:tab/>
        <w:t xml:space="preserve">understanding of the concert business. The article talked about profit, how the music </w:t>
        <w:tab/>
        <w:t>business is doing, and how Joe started as a concert promoter.</w:t>
      </w:r>
    </w:p>
    <w:p>
      <w:pPr>
        <w:pStyle w:val="Normal"/>
        <w:keepLines/>
        <w:autoSpaceDE w:val="false"/>
        <w:spacing w:lineRule="auto" w:line="480"/>
        <w:ind w:left="720" w:hanging="0"/>
        <w:rPr/>
      </w:pPr>
      <w:r>
        <w:rPr/>
        <w:tab/>
      </w:r>
    </w:p>
    <w:p>
      <w:pPr>
        <w:pStyle w:val="Normal"/>
        <w:keepLines/>
        <w:autoSpaceDE w:val="false"/>
        <w:spacing w:lineRule="auto" w:line="480"/>
        <w:ind w:left="360" w:hanging="0"/>
        <w:rPr/>
      </w:pPr>
      <w:r>
        <w:rPr/>
        <w:t>Jann, Lisa. "Crowds, Cops and Rock'n'Roll." </w:t>
      </w:r>
      <w:r>
        <w:rPr>
          <w:i/>
        </w:rPr>
        <w:t>Seattle Times</w:t>
      </w:r>
      <w:r>
        <w:rPr/>
        <w:t xml:space="preserve"> (Seattle, WA) Aug. 29 1999: </w:t>
        <w:tab/>
        <w:t xml:space="preserve">M1+. SIRS Renaissance. Web. 2  November 2009. &lt;http://sks.sirs.com/cgi-bin/&gt;. </w:t>
      </w:r>
    </w:p>
    <w:p>
      <w:pPr>
        <w:pStyle w:val="Normal"/>
        <w:keepLines/>
        <w:autoSpaceDE w:val="false"/>
        <w:ind w:left="360" w:hanging="0"/>
        <w:rPr/>
      </w:pPr>
      <w:r>
        <w:rPr/>
        <w:tab/>
        <w:t xml:space="preserve">Jan writes in her article about the different aspects of concert security and horrible </w:t>
        <w:tab/>
        <w:t xml:space="preserve">incidents that have happened due to lack of it. The articles intended audience is for </w:t>
        <w:tab/>
        <w:t xml:space="preserve">people who know what it takes to run a concert and have a moderate music business </w:t>
        <w:tab/>
        <w:t xml:space="preserve">knowledge. This article adequately covered the topic of concert security because she gave </w:t>
        <w:tab/>
        <w:t xml:space="preserve">a history of it and than applied it to today’s concert security. </w:t>
      </w:r>
    </w:p>
    <w:p>
      <w:pPr>
        <w:pStyle w:val="Normal"/>
        <w:keepLines/>
        <w:autoSpaceDE w:val="false"/>
        <w:ind w:left="360" w:hanging="0"/>
        <w:rPr/>
      </w:pPr>
      <w:r>
        <w:rPr/>
      </w:r>
    </w:p>
    <w:p>
      <w:pPr>
        <w:pStyle w:val="Normal"/>
        <w:keepLines/>
        <w:autoSpaceDE w:val="false"/>
        <w:spacing w:lineRule="auto" w:line="480"/>
        <w:ind w:left="360" w:hanging="0"/>
        <w:rPr>
          <w:rStyle w:val="Emphasis"/>
        </w:rPr>
      </w:pPr>
      <w:r>
        <w:rPr/>
        <w:t xml:space="preserve">Krueger, Alan B. “Music Sales Slump, Concert Ticket Costs Jump And Rock Fans Pay </w:t>
        <w:tab/>
        <w:t xml:space="preserve">The Price.” </w:t>
      </w:r>
      <w:r>
        <w:rPr>
          <w:i/>
          <w:iCs/>
        </w:rPr>
        <w:t xml:space="preserve">Economic Science </w:t>
      </w:r>
      <w:r>
        <w:rPr/>
        <w:t xml:space="preserve">. N.p., 17 Oct. 2002. Web. 28 Oct. 2009. </w:t>
        <w:tab/>
        <w:t xml:space="preserve">&lt;http://www.krueger.princeton.edu/‌10_17_2002.htm&gt;. </w:t>
      </w:r>
    </w:p>
    <w:p>
      <w:pPr>
        <w:pStyle w:val="Normal"/>
        <w:keepLines/>
        <w:autoSpaceDE w:val="false"/>
        <w:ind w:left="360" w:hanging="0"/>
        <w:rPr/>
      </w:pPr>
      <w:r>
        <w:rPr/>
        <w:tab/>
        <w:t xml:space="preserve">Krueger is a Professor of Economics and Public Affairs at Princeton University. He has </w:t>
        <w:tab/>
        <w:t xml:space="preserve">published many research papers covering topics ranging from: the economics of </w:t>
        <w:tab/>
        <w:t xml:space="preserve">education, labor demand, income distribution, social insurance, labor market regulation, </w:t>
        <w:tab/>
        <w:t xml:space="preserve">concert tickets and environmental economics. The intended audiences for this article are </w:t>
        <w:tab/>
        <w:t xml:space="preserve">people who have a very deep knowledge of music business because there are lots of data </w:t>
        <w:tab/>
        <w:t xml:space="preserve">and charts to interpret. The contents of the article covered topics of concert tickets rising </w:t>
        <w:tab/>
        <w:t>faster than inflation, scalpers and the evolution of technology effecting prices.</w:t>
      </w:r>
    </w:p>
    <w:p>
      <w:pPr>
        <w:pStyle w:val="Normal"/>
        <w:keepLines/>
        <w:autoSpaceDE w:val="false"/>
        <w:ind w:left="360" w:hanging="0"/>
        <w:rPr/>
      </w:pPr>
      <w:r>
        <w:rPr/>
      </w:r>
    </w:p>
    <w:p>
      <w:pPr>
        <w:pStyle w:val="Normal"/>
        <w:keepLines/>
        <w:autoSpaceDE w:val="false"/>
        <w:spacing w:lineRule="auto" w:line="480"/>
        <w:ind w:left="360" w:hanging="0"/>
        <w:rPr>
          <w:rStyle w:val="Emphasis"/>
          <w:i w:val="false"/>
          <w:i w:val="false"/>
          <w:iCs w:val="false"/>
        </w:rPr>
      </w:pPr>
      <w:r>
        <w:rPr/>
        <w:t xml:space="preserve">Noel, C. Paul. "What's Behind Big Ticket Prices." </w:t>
      </w:r>
      <w:r>
        <w:rPr>
          <w:i/>
        </w:rPr>
        <w:t>Christian Science Monitor.</w:t>
      </w:r>
      <w:r>
        <w:rPr/>
        <w:t xml:space="preserve"> 15 Jul </w:t>
        <w:tab/>
        <w:t xml:space="preserve">2002: </w:t>
        <w:tab/>
        <w:t>16.</w:t>
      </w:r>
      <w:r>
        <w:rPr>
          <w:i/>
          <w:iCs/>
        </w:rPr>
        <w:t xml:space="preserve"> SIRS Researcher.</w:t>
      </w:r>
      <w:r>
        <w:rPr/>
        <w:t xml:space="preserve"> Web. 02 November 2009. &lt;</w:t>
      </w:r>
      <w:hyperlink r:id="rId3">
        <w:r>
          <w:rPr>
            <w:rStyle w:val="InternetLink"/>
            <w:color w:val="000000"/>
            <w:u w:val="none"/>
          </w:rPr>
          <w:t>http://sks.sirs.com/cgi-</w:t>
        </w:r>
      </w:hyperlink>
      <w:r>
        <w:rPr/>
        <w:t>bin/ &gt;.</w:t>
      </w:r>
    </w:p>
    <w:p>
      <w:pPr>
        <w:pStyle w:val="Normal"/>
        <w:keepLines/>
        <w:autoSpaceDE w:val="false"/>
        <w:ind w:left="360" w:hanging="0"/>
        <w:rPr>
          <w:rStyle w:val="Emphasis"/>
          <w:i w:val="false"/>
          <w:i w:val="false"/>
        </w:rPr>
      </w:pPr>
      <w:r>
        <w:rPr>
          <w:rStyle w:val="Emphasis"/>
          <w:i w:val="false"/>
        </w:rPr>
        <w:tab/>
        <w:t xml:space="preserve">The scope of this article is to give a in-depth review of concert tickets rising through </w:t>
        <w:tab/>
        <w:t xml:space="preserve">time, and reasons why they did. The intended audience for this article are for people who </w:t>
        <w:tab/>
        <w:t xml:space="preserve">understand the economy and its inflation, other than that it stays very simple. The article </w:t>
        <w:tab/>
        <w:t xml:space="preserve">covers how ticket prices have almost risen 5 times their original price, scalpers, online </w:t>
        <w:tab/>
        <w:t>buying, ticket pricing, and how to buy a ticket from a sold out show.</w:t>
      </w:r>
    </w:p>
    <w:p>
      <w:pPr>
        <w:pStyle w:val="Normal"/>
        <w:keepLines/>
        <w:autoSpaceDE w:val="false"/>
        <w:ind w:left="360" w:hanging="0"/>
        <w:rPr>
          <w:rStyle w:val="Emphasis"/>
          <w:i w:val="false"/>
          <w:i w:val="false"/>
        </w:rPr>
      </w:pPr>
      <w:r>
        <w:rPr/>
      </w:r>
    </w:p>
    <w:p>
      <w:pPr>
        <w:pStyle w:val="Normal"/>
        <w:keepLines/>
        <w:autoSpaceDE w:val="false"/>
        <w:spacing w:lineRule="auto" w:line="480"/>
        <w:ind w:left="360" w:hanging="0"/>
        <w:rPr/>
      </w:pPr>
      <w:r>
        <w:rPr/>
        <w:t xml:space="preserve">Passman, Donald S. </w:t>
      </w:r>
      <w:r>
        <w:rPr>
          <w:rStyle w:val="Emphasis"/>
        </w:rPr>
        <w:t>All You Need To Know About The Music Business</w:t>
      </w:r>
      <w:r>
        <w:rPr/>
        <w:t xml:space="preserve">. 6 ed. New York: </w:t>
        <w:tab/>
        <w:t xml:space="preserve">Hal Leonard, 2008. Print. </w:t>
      </w:r>
    </w:p>
    <w:p>
      <w:pPr>
        <w:pStyle w:val="Normal"/>
        <w:keepLines/>
        <w:autoSpaceDE w:val="false"/>
        <w:ind w:left="720" w:hanging="0"/>
        <w:rPr/>
      </w:pPr>
      <w:r>
        <w:rPr/>
        <w:t xml:space="preserve">Passman has been cited as one of the top America’s top entertainment attorney. He now currently practices law with an Los-Angles base firm. Also, Passman specializes in music business; he has clients that are music entertainers, publishers, record companies, managers, producers, etc. His book is targeted towards people who want to enter into the music business. The book offered lots of information about music deals that are located within contracts, and what the promoter has to do to change them. </w:t>
      </w:r>
    </w:p>
    <w:p>
      <w:pPr>
        <w:pStyle w:val="Normal"/>
        <w:keepLines/>
        <w:autoSpaceDE w:val="false"/>
        <w:spacing w:lineRule="auto" w:line="480"/>
        <w:ind w:left="360" w:hanging="0"/>
        <w:rPr/>
      </w:pPr>
      <w:r>
        <w:rPr/>
        <w:t xml:space="preserve">Rosen, Ellen. “In the Race to Buy Concert Tickets, Fans Keep Losing.” </w:t>
      </w:r>
      <w:r>
        <w:rPr>
          <w:i/>
          <w:iCs/>
        </w:rPr>
        <w:t xml:space="preserve">New York Times </w:t>
      </w:r>
      <w:r>
        <w:rPr/>
        <w:t xml:space="preserve"> </w:t>
        <w:tab/>
        <w:t>N.p., 2007. Web. 28 Oct. 2009. &lt;http://www.nytimes.com/‌2007/‌10/‌06/‌business/</w:t>
      </w:r>
    </w:p>
    <w:p>
      <w:pPr>
        <w:pStyle w:val="Normal"/>
        <w:keepLines/>
        <w:autoSpaceDE w:val="false"/>
        <w:ind w:left="360" w:hanging="0"/>
        <w:rPr/>
      </w:pPr>
      <w:r>
        <w:rPr/>
        <w:t xml:space="preserve"> </w:t>
      </w:r>
      <w:r>
        <w:rPr/>
        <w:t>Ellen Rosen is a reporter for the New York Times which is a respected news paper. The scope of the works was to give the readers and understanding of how the world of concert tickets is changing for the worse. The intended audiences for this article are for people who are sophisticated and have basic knowledge about concert tickets and the economy. The article coverd topics ranging from Ticket Master controversy, scalpers, and sold out Miley Cyrus tickets.</w:t>
      </w:r>
    </w:p>
    <w:p>
      <w:pPr>
        <w:pStyle w:val="Normal"/>
        <w:keepLines/>
        <w:autoSpaceDE w:val="false"/>
        <w:ind w:left="360" w:hanging="0"/>
        <w:rPr/>
      </w:pPr>
      <w:r>
        <w:rPr/>
      </w:r>
    </w:p>
    <w:p>
      <w:pPr>
        <w:pStyle w:val="Normal"/>
        <w:keepLines/>
        <w:autoSpaceDE w:val="false"/>
        <w:spacing w:lineRule="auto" w:line="480"/>
        <w:ind w:left="360" w:hanging="0"/>
        <w:rPr/>
      </w:pPr>
      <w:r>
        <w:rPr/>
        <w:t xml:space="preserve">Ryanne, Scott. "Getting to the Bottom of the Mosh Pit Phenomenon." Gazette </w:t>
        <w:tab/>
        <w:t xml:space="preserve">(Colorado Springs, CO) 2 Jul 2003: n.p. SIRS Renaissance. Web. 02 November 2009. </w:t>
        <w:tab/>
        <w:t xml:space="preserve">http://sks.sirs.com/cgi-bin/hst-article&gt; </w:t>
      </w:r>
    </w:p>
    <w:p>
      <w:pPr>
        <w:pStyle w:val="Normal"/>
        <w:keepLines/>
        <w:autoSpaceDE w:val="false"/>
        <w:spacing w:lineRule="auto" w:line="480"/>
        <w:ind w:left="720" w:hanging="0"/>
        <w:rPr>
          <w:rStyle w:val="Emphasis"/>
        </w:rPr>
      </w:pPr>
      <w:r>
        <w:rPr/>
        <w:tab/>
      </w:r>
    </w:p>
    <w:p>
      <w:pPr>
        <w:pStyle w:val="Normal"/>
        <w:keepLines/>
        <w:autoSpaceDE w:val="false"/>
        <w:spacing w:lineRule="auto" w:line="480"/>
        <w:ind w:left="360" w:hanging="0"/>
        <w:rPr/>
      </w:pPr>
      <w:r>
        <w:rPr/>
        <w:t xml:space="preserve">Smith, Ethan. "Summer Concerts Try New Tactics to Fill Seats ." </w:t>
      </w:r>
      <w:r>
        <w:rPr>
          <w:i/>
          <w:iCs/>
        </w:rPr>
        <w:t xml:space="preserve">The Wall Street </w:t>
        <w:tab/>
        <w:t>Journal</w:t>
      </w:r>
      <w:r>
        <w:rPr/>
        <w:t xml:space="preserve">  15 May 2005: D1.  Web. 16 Nov. 2009. &lt;http://online.wsj.com/ </w:t>
        <w:br/>
        <w:t>   </w:t>
        <w:tab/>
        <w:t xml:space="preserve">  article/SB111646244383537628.html&gt;. </w:t>
      </w:r>
    </w:p>
    <w:p>
      <w:pPr>
        <w:pStyle w:val="Normal"/>
        <w:keepLines/>
        <w:autoSpaceDE w:val="false"/>
        <w:spacing w:lineRule="auto" w:line="480"/>
        <w:ind w:left="360" w:hanging="0"/>
        <w:rPr/>
      </w:pPr>
      <w:r>
        <w:rPr/>
        <w:t>Smith is a writer for the Wall Street Journal which is a highly respected news paper company.</w:t>
      </w:r>
    </w:p>
    <w:p>
      <w:pPr>
        <w:pStyle w:val="Normal"/>
        <w:keepLines/>
        <w:autoSpaceDE w:val="false"/>
        <w:spacing w:lineRule="auto" w:line="480"/>
        <w:ind w:left="360" w:hanging="0"/>
        <w:rPr>
          <w:i/>
          <w:i/>
        </w:rPr>
      </w:pPr>
      <w:r>
        <w:rPr>
          <w:i/>
        </w:rPr>
      </w:r>
    </w:p>
    <w:p>
      <w:pPr>
        <w:pStyle w:val="Normal"/>
        <w:keepLines/>
        <w:autoSpaceDE w:val="false"/>
        <w:spacing w:lineRule="auto" w:line="480"/>
        <w:ind w:left="360" w:hanging="0"/>
        <w:rPr>
          <w:i/>
          <w:i/>
        </w:rPr>
      </w:pPr>
      <w:r>
        <w:rPr>
          <w:i/>
        </w:rPr>
      </w:r>
    </w:p>
    <w:p>
      <w:pPr>
        <w:pStyle w:val="Normal"/>
        <w:keepLines/>
        <w:autoSpaceDE w:val="false"/>
        <w:spacing w:lineRule="auto" w:line="480"/>
        <w:ind w:left="360" w:hanging="0"/>
        <w:rPr/>
      </w:pPr>
      <w:r>
        <w:rPr/>
        <w:t xml:space="preserve">Schleier, Curt. "Big  Music, Big Money, Big Headaches." </w:t>
      </w:r>
      <w:r>
        <w:rPr>
          <w:i/>
        </w:rPr>
        <w:t>A&amp;E Monthly Feb</w:t>
      </w:r>
      <w:r>
        <w:rPr/>
        <w:t>. 1995: 27-</w:t>
        <w:tab/>
        <w:t>29.SIRS Renaissance. Web. 2 Nov 2009. &lt;</w:t>
      </w:r>
      <w:hyperlink r:id="rId4">
        <w:r>
          <w:rPr>
            <w:rStyle w:val="InternetLink"/>
            <w:color w:val="000000"/>
            <w:u w:val="none"/>
          </w:rPr>
          <w:t>http://sks.sirs.com/cgi-bin/hst-</w:t>
        </w:r>
      </w:hyperlink>
      <w:r>
        <w:rPr/>
        <w:tab/>
        <w:t>articledisplay?id=SPL287007013&amp;artno=0000060584&amp;type=ART&amp;shfilter=U&amp;</w:t>
        <w:tab/>
        <w:t>key=Concert%20promoters&amp;title=Big%20Music%2C%20Big%20Money%2C%</w:t>
        <w:tab/>
        <w:t>20Big%20Headaches&amp;res=Y&amp;ren=Y&amp;gov=Y&amp;lnk=N&amp;ic=N</w:t>
      </w:r>
    </w:p>
    <w:p>
      <w:pPr>
        <w:pStyle w:val="Normal"/>
        <w:keepLines/>
        <w:autoSpaceDE w:val="false"/>
        <w:spacing w:lineRule="auto" w:line="480"/>
        <w:ind w:left="360" w:hanging="0"/>
        <w:rPr/>
      </w:pPr>
      <w:r>
        <w:rPr/>
      </w:r>
    </w:p>
    <w:p>
      <w:pPr>
        <w:pStyle w:val="Normal"/>
        <w:keepLines/>
        <w:autoSpaceDE w:val="false"/>
        <w:spacing w:lineRule="auto" w:line="480"/>
        <w:ind w:left="360" w:hanging="0"/>
        <w:rPr/>
      </w:pPr>
      <w:r>
        <w:rPr/>
        <w:t xml:space="preserve">Veiga, Alex. "Concert attendance tanks even as ticket prices drop." </w:t>
      </w:r>
      <w:r>
        <w:rPr>
          <w:i/>
          <w:iCs/>
        </w:rPr>
        <w:t>San Diego Union-</w:t>
        <w:tab/>
        <w:t>Tribune</w:t>
      </w:r>
      <w:r>
        <w:rPr/>
        <w:t xml:space="preserve"> [San Diego ] 10 July 2005: n. pag. </w:t>
      </w:r>
      <w:r>
        <w:rPr>
          <w:i/>
          <w:iCs/>
        </w:rPr>
        <w:t>Access Business News</w:t>
      </w:r>
      <w:r>
        <w:rPr/>
        <w:t xml:space="preserve">. Web. 16 Nov. 2009. </w:t>
        <w:tab/>
        <w:t xml:space="preserve">&lt;http://legacy.signonsandiego.com/uniontrib/20050710/news _1a10co ncerts.html&gt;. </w:t>
      </w:r>
    </w:p>
    <w:p>
      <w:pPr>
        <w:pStyle w:val="Normal"/>
        <w:keepLines/>
        <w:autoSpaceDE w:val="false"/>
        <w:spacing w:lineRule="auto" w:line="480"/>
        <w:ind w:left="360" w:hanging="0"/>
        <w:rPr/>
      </w:pPr>
      <w:r>
        <w:rPr/>
      </w:r>
    </w:p>
    <w:p>
      <w:pPr>
        <w:pStyle w:val="Normal"/>
        <w:keepLines/>
        <w:autoSpaceDE w:val="false"/>
        <w:spacing w:lineRule="auto" w:line="480"/>
        <w:ind w:left="360" w:hanging="0"/>
        <w:rPr/>
      </w:pPr>
      <w:r>
        <w:rPr/>
        <w:t xml:space="preserve">Waddell, Ray D, Rich Barnet, and Jake Berry. </w:t>
      </w:r>
      <w:r>
        <w:rPr>
          <w:i/>
          <w:iCs/>
        </w:rPr>
        <w:t xml:space="preserve">This Business Of Concert Promotion and </w:t>
        <w:tab/>
        <w:t>Touring</w:t>
      </w:r>
      <w:r>
        <w:rPr/>
        <w:t xml:space="preserve">. New York: Watson-Guptill, 2007. Print. </w:t>
      </w:r>
    </w:p>
    <w:p>
      <w:pPr>
        <w:pStyle w:val="Normal"/>
        <w:rPr/>
      </w:pPr>
      <w:r>
        <w:rPr/>
      </w:r>
    </w:p>
    <w:p>
      <w:pPr>
        <w:pStyle w:val="Normal"/>
        <w:rPr/>
      </w:pPr>
      <w:r>
        <w:rPr/>
      </w:r>
    </w:p>
    <w:p>
      <w:pPr>
        <w:pStyle w:val="Normal"/>
        <w:rPr/>
      </w:pPr>
      <w:r>
        <w:rPr/>
      </w:r>
    </w:p>
    <w:p>
      <w:pPr>
        <w:pStyle w:val="Normal"/>
        <w:rPr/>
      </w:pPr>
      <w:r>
        <w:rPr/>
      </w:r>
    </w:p>
    <w:p>
      <w:pPr>
        <w:pStyle w:val="Normal"/>
        <w:rPr/>
      </w:pPr>
      <w:r>
        <w:rPr/>
        <w:b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75"/>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5750B8"/>
      <w:u w:val="single"/>
    </w:rPr>
  </w:style>
  <w:style w:type="character" w:styleId="Def">
    <w:name w:val="def"/>
    <w:basedOn w:val="DefaultParagraph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s.sirs.com/cgi-bin/hst-article-display?id=SPL2870-0-" TargetMode="External"/><Relationship Id="rId3" Type="http://schemas.openxmlformats.org/officeDocument/2006/relationships/hyperlink" Target="http://sks.sirs.com/cgi-" TargetMode="External"/><Relationship Id="rId4" Type="http://schemas.openxmlformats.org/officeDocument/2006/relationships/hyperlink" Target="http://sks.sirs.com/cgi-bin/hs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1:18:00Z</dcterms:created>
  <dc:creator> </dc:creator>
  <dc:description/>
  <cp:keywords/>
  <dc:language>en-US</dc:language>
  <cp:lastModifiedBy> </cp:lastModifiedBy>
  <cp:lastPrinted>2009-11-27T23:21:00Z</cp:lastPrinted>
  <dcterms:modified xsi:type="dcterms:W3CDTF">2009-11-30T03:57:00Z</dcterms:modified>
  <cp:revision>47</cp:revision>
  <dc:subject/>
  <dc:title>When your favorite artist comes to town to play a show at your favorite venue, who put all that work and effort together to make the show happen</dc:title>
</cp:coreProperties>
</file>